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airocffi 1.2.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3-2019, Simon Sapin and contributo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6:2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6crnjxfkwP1kYecmAU/Wdw7u5dvuZDhArfS/Hh/kttJ7/EV46kv+q0HuPAUGvkjIufll4j6
kSOki60i+gP9Qe23fpvcB03C5QK1E7li7UpPo/Tmm92gPCTfPloucbMDxtDjI0FI426kucOP
6TvVVk3acb6cE7hIEJpI0wPW93/ygw+xKcg+geRAK46ZWwiZZKRyONkw6WcR9T9X/JDt17rm
YI4yl4A7wghqoHZmXj</vt:lpwstr>
  </property>
  <property fmtid="{D5CDD505-2E9C-101B-9397-08002B2CF9AE}" pid="3" name="_2015_ms_pID_7253431">
    <vt:lpwstr>ubQthRcNWWBzD7YIvkIdZiCTnO1/nXCotO/kJoUrLGhlM3e2+SgSZb
TZ72A7NBNa3xRV94NtwMy+GJVrJQIcZrR1npV+XWyIjjZuJDo1QkPNcMqWby+Ie2HNCOVRKh
BeuXJ70ZUgd2MxYXzlIimFe7K3K/T1Bcp6DPSsMmCgk2Emdy0jL6IwccEBUXcdkl4ibAPHBU
9N7GuS62JosTIZegHk6reV5vceocrEpiehgs</vt:lpwstr>
  </property>
  <property fmtid="{D5CDD505-2E9C-101B-9397-08002B2CF9AE}" pid="4" name="_2015_ms_pID_7253431_00">
    <vt:lpwstr>_2015_ms_pID_7253431</vt:lpwstr>
  </property>
  <property fmtid="{D5CDD505-2E9C-101B-9397-08002B2CF9AE}" pid="5" name="_2015_ms_pID_7253432">
    <vt:lpwstr>9MfBcRPO9xqQtA4Q1zThg8O9sJpQa1Xl4Jfg
k2moXiGnHTG1vjq8DUk6wUUdX7gFZ5Nrv4/8q4GazcbyR1KyQX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034</vt:lpwstr>
  </property>
</Properties>
</file>